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ject: State Localization Workshee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Intention</w:t>
      </w:r>
      <w:r>
        <w:rPr>
          <w:rFonts w:cs="Verdana" w:ascii="Verdana" w:hAnsi="Verdana"/>
        </w:rPr>
        <w:t xml:space="preserve">: Each state has a plan for localizing the curriculum to meet the specific needs of each individual stat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ach state must deliver the following module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lcome &amp; Participant Expectations Modu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ject Continuum Modu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ploring the Continuum Modu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Junction Modu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ion Plans Modu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low-Up &amp; Evalu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y modifications to these modules should be reviewed by the Curriculum Developer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ocalization of other modules should also be reviewed by the Curriculum Develop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</w:rPr>
        <w:t>Ideas for Localization:</w:t>
      </w:r>
      <w:r>
        <w:rPr>
          <w:rFonts w:cs="Verdana" w:ascii="Verdana" w:hAnsi="Verdana"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Rural Library Sustainability Project: Follow-Up Workshee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Intention of Follow-Up</w:t>
      </w:r>
      <w:r>
        <w:rPr>
          <w:rFonts w:cs="Verdana" w:ascii="Verdana" w:hAnsi="Verdana"/>
        </w:rPr>
        <w:t xml:space="preserve">: Participants will have the opportunity to share what they have done, what they have not done and get assistance in taking the actions that wrote down in their actions plan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What are some ideas for following up with the participants after the workshops?  Why do you think that following up is important?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ab/>
      <w:tab/>
    </w:r>
    <w:r>
      <w:rPr>
        <w:b/>
      </w:rPr>
      <w:drawing>
        <wp:inline distT="0" distB="0" distL="0" distR="0">
          <wp:extent cx="570230" cy="52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42:00Z</dcterms:created>
  <dc:creator>huberm</dc:creator>
  <dc:description/>
  <cp:keywords/>
  <dc:language>en-US</dc:language>
  <cp:lastModifiedBy>huberm</cp:lastModifiedBy>
  <cp:lastPrinted>2006-02-17T12:21:00Z</cp:lastPrinted>
  <dcterms:modified xsi:type="dcterms:W3CDTF">2006-02-19T22:59:00Z</dcterms:modified>
  <cp:revision>7</cp:revision>
  <dc:subject/>
  <dc:title>State Localization Plan</dc:title>
</cp:coreProperties>
</file>